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8238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Instructional Go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Using the BIG6 Process 5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grade students will research a Native American Region in North America using a variety of online and reference materials. They will gather and organize their information using Kidspirations3, and create a PowerPoint presentation within 8 – 30 minute class periods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8.7pt;height:45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Instructional Goal</w:t>
                      </w:r>
                      <w:r>
                        <w:rPr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>Using the BIG6 Process 5</w:t>
                      </w:r>
                      <w:r>
                        <w:rPr>
                          <w:iCs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 xml:space="preserve"> grade students will research a Native American Region in North America using a variety of online and reference materials. They will gather and organize their information using Kidspirations3, and create a PowerPoint presentation within 8 – 30 minute class periods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0</wp:posOffset>
                </wp:positionV>
                <wp:extent cx="7772400" cy="1257300"/>
                <wp:effectExtent l="5080" t="5715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pt;margin-top:114pt;width:611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0</wp:posOffset>
                </wp:positionV>
                <wp:extent cx="1257300" cy="1714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5pt;width:9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0</wp:posOffset>
                </wp:positionV>
                <wp:extent cx="1257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5pt;width:9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0</wp:posOffset>
                </wp:positionV>
                <wp:extent cx="12573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5pt;width:9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0</wp:posOffset>
                </wp:positionV>
                <wp:extent cx="1257300" cy="1714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05pt;width:9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1333500</wp:posOffset>
                </wp:positionV>
                <wp:extent cx="1257300" cy="1714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105pt;width:9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00355</wp:posOffset>
                </wp:positionV>
                <wp:extent cx="2866390" cy="9232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Learner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One class of 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rade students (for a total of 16 students) located in a rural pre-k to 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lementary school on Maryland’s Lower Eastern Shore.  A majority of the students have special nee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2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Learners</w:t>
                      </w:r>
                      <w:r>
                        <w:rPr>
                          <w:sz w:val="22"/>
                          <w:szCs w:val="22"/>
                        </w:rPr>
                        <w:t>:  One class of 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</w:rPr>
                        <w:t xml:space="preserve"> grade students (for a total of 16 students) located in a rural pre-k to 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</w:rPr>
                        <w:t xml:space="preserve"> Elementary school on Maryland’s Lower Eastern Shore.  A majority of the students have special nee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043555</wp:posOffset>
                </wp:positionV>
                <wp:extent cx="1609090" cy="2180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 Big 6 Organizer will be used to guide students through the process.  The organizer highlights each stage of the research proces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efine the T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Information Seeking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Location and Ac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Use of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Evalu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23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A Big 6 Organizer will be used to guide students through the process.  The organizer highlights each stage of the research proces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Define the T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Information Seeking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Location and Ac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Use of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Evalu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Syn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3043555</wp:posOffset>
                </wp:positionV>
                <wp:extent cx="1380490" cy="2180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emonstrate setting up a web on Kidspirations3 so that students may create outlines.  Then model taking notes using SIRS data base.  Assist students as needed in locating information and</w:t>
                            </w:r>
                            <w:r>
                              <w:rPr/>
                              <w:t xml:space="preserve"> use of software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71.7pt;mso-wrap-distance-left:9.05pt;mso-wrap-distance-right:9.05pt;mso-wrap-distance-top:0pt;mso-wrap-distance-bottom:0pt;margin-top:23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Demonstrate setting up a web on Kidspirations3 so that students may create outlines.  Then model taking notes using SIRS data base.  Assist students as needed in locating information and</w:t>
                      </w:r>
                      <w:r>
                        <w:rPr/>
                        <w:t xml:space="preserve"> use of software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3043555</wp:posOffset>
                </wp:positionV>
                <wp:extent cx="1380490" cy="2294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Have students work with their partner to review their outlines checking for the following key poin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Geographic area defi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ily Life defi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ustoms and Traditions identifi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Other interesting in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0.7pt;mso-wrap-distance-left:9.05pt;mso-wrap-distance-right:9.05pt;mso-wrap-distance-top:0pt;mso-wrap-distance-bottom:0pt;margin-top:239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Have students work with their partner to review their outlines checking for the following key poin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Geographic area defi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Daily Life defi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Customs and Traditions identifi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Other interesting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3157855</wp:posOffset>
                </wp:positionV>
                <wp:extent cx="1380490" cy="21805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ing the project rubric have students evaluate the information they have gathered and highlight which information they will use for their PowerPoint presen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71.7pt;mso-wrap-distance-left:9.05pt;mso-wrap-distance-right:9.05pt;mso-wrap-distance-top:0pt;mso-wrap-distance-bottom:0pt;margin-top:24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Using the project rubric have students evaluate the information they have gathered and highlight which information they will use for their PowerPoint pres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4955</wp:posOffset>
                </wp:positionH>
                <wp:positionV relativeFrom="paragraph">
                  <wp:posOffset>3157855</wp:posOffset>
                </wp:positionV>
                <wp:extent cx="1380490" cy="21805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will complete a Power Point Presentation with at least 5 slides containing the information about their Native American Region.  Model setting up a PowerPoint Presentation and assist students as nee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71.7pt;mso-wrap-distance-left:9.05pt;mso-wrap-distance-right:9.05pt;mso-wrap-distance-top:0pt;mso-wrap-distance-bottom:0pt;margin-top:248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tudents will complete a Power Point Presentation with at least 5 slides containing the information about their Native American Region.  Model setting up a PowerPoint Presentation and assist students as nee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0</wp:posOffset>
                </wp:positionV>
                <wp:extent cx="800100" cy="10287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ine their task and select resources for re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14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fine their task and select resources for 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0</wp:posOffset>
                </wp:positionV>
                <wp:extent cx="1028700" cy="1028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cate information and complete notes using Kidspirations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3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ocate information and complete notes using Kidspirations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ut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790700</wp:posOffset>
                </wp:positionV>
                <wp:extent cx="800100" cy="952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view outlines and make chang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5pt;mso-wrap-distance-left:9.05pt;mso-wrap-distance-right:9.05pt;mso-wrap-distance-top:0pt;mso-wrap-distance-bottom:0pt;margin-top:14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view outlines and make chang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562100</wp:posOffset>
                </wp:positionV>
                <wp:extent cx="1028700" cy="12573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ve students evaluate their information individu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123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ve students evaluate their information individu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72300</wp:posOffset>
                </wp:positionH>
                <wp:positionV relativeFrom="paragraph">
                  <wp:posOffset>1676400</wp:posOffset>
                </wp:positionV>
                <wp:extent cx="914400" cy="9525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ple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wer Point Presentation for exhibi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5pt;mso-wrap-distance-left:9.05pt;mso-wrap-distance-right:9.05pt;mso-wrap-distance-top:0pt;mso-wrap-distance-bottom:0pt;margin-top:132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ple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wer Point Presentation for exhib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186055</wp:posOffset>
                </wp:positionV>
                <wp:extent cx="4466590" cy="11518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Prior Knowledg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The students have been studying Native Americans as a part of the 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rade Social Studies Curriculum.  However their background knowledge is weak in this content area.  The students also completed a research project at the end of 4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rade using The Big6 Process.  In addition they have also used Kidspirations3 in the computer lab as well as their regular classroom and are familiar with the softwar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7pt;mso-wrap-distance-left:9.05pt;mso-wrap-distance-right:9.05pt;mso-wrap-distance-top:0pt;mso-wrap-distance-bottom:0pt;margin-top:14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Prior Knowledge</w:t>
                      </w:r>
                      <w:r>
                        <w:rPr>
                          <w:sz w:val="22"/>
                          <w:szCs w:val="22"/>
                        </w:rPr>
                        <w:t>:  The students have been studying Native Americans as a part of the 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</w:rPr>
                        <w:t xml:space="preserve"> grade Social Studies Curriculum.  However their background knowledge is weak in this content area.  The students also completed a research project at the end of 4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</w:rPr>
                        <w:t xml:space="preserve"> grade using The Big6 Process.  In addition they have also used Kidspirations3 in the computer lab as well as their regular classroom and are familiar with the softwa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tephanie Sproul</w:t>
    </w:r>
  </w:p>
  <w:p>
    <w:pPr>
      <w:pStyle w:val="Normal"/>
      <w:rPr/>
    </w:pPr>
    <w:r>
      <w:rPr/>
      <w:t>Pebbles in the Pond Project Organizer</w:t>
    </w:r>
  </w:p>
  <w:p>
    <w:pPr>
      <w:pStyle w:val="Normal"/>
      <w:rPr/>
    </w:pPr>
    <w:r>
      <w:rPr/>
      <w:t>ISTC 667</w:t>
    </w:r>
  </w:p>
  <w:p>
    <w:pPr>
      <w:pStyle w:val="Normal"/>
      <w:rPr/>
    </w:pPr>
    <w:r>
      <w:rPr/>
      <w:t>11/08/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46:00Z</dcterms:created>
  <dc:creator>Current User</dc:creator>
  <dc:description/>
  <cp:keywords/>
  <dc:language>en-US</dc:language>
  <cp:lastModifiedBy>ssproul</cp:lastModifiedBy>
  <cp:lastPrinted>2008-11-11T21:46:00Z</cp:lastPrinted>
  <dcterms:modified xsi:type="dcterms:W3CDTF">2011-07-16T15:38:00Z</dcterms:modified>
  <cp:revision>3</cp:revision>
  <dc:subject/>
  <dc:title/>
</cp:coreProperties>
</file>